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right="661"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42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240"/>
      </w:tblGrid>
      <w:tr>
        <w:trPr>
          <w:trHeight w:val="255" w:hRule="atLeast"/>
        </w:trPr>
        <w:tc>
          <w:tcPr>
            <w:tcW w:w="1424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right="661" w:hanging="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ИФР КСГ: 44.023.001     УРОВЕНЬ: 1, 2,3,4    СРЕДНЯЯ ДЛИТЕЛЬНОСТЬ 21 ДЕНЬ</w:t>
            </w:r>
          </w:p>
        </w:tc>
      </w:tr>
      <w:tr>
        <w:trPr>
          <w:trHeight w:val="255" w:hRule="atLeast"/>
        </w:trPr>
        <w:tc>
          <w:tcPr>
            <w:tcW w:w="1424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right="661" w:hanging="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ФИЛЬ ОТДЕЛЕНИЯ: НЕВРОЛОГИЯ</w:t>
            </w:r>
          </w:p>
        </w:tc>
      </w:tr>
      <w:tr>
        <w:trPr>
          <w:trHeight w:val="255" w:hRule="atLeast"/>
        </w:trPr>
        <w:tc>
          <w:tcPr>
            <w:tcW w:w="1424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right="661" w:hanging="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ИФР МКБ-10: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I</w:t>
            </w:r>
            <w:r>
              <w:rPr>
                <w:b/>
                <w:i/>
                <w:iCs/>
                <w:sz w:val="24"/>
                <w:szCs w:val="24"/>
                <w:lang w:val="ru-RU"/>
              </w:rPr>
              <w:t>6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: </w:t>
            </w:r>
            <w:r>
              <w:rPr>
                <w:b/>
                <w:sz w:val="24"/>
                <w:szCs w:val="24"/>
                <w:lang w:val="ru-RU"/>
              </w:rPr>
              <w:t xml:space="preserve">Внутримозговое 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 xml:space="preserve"> кровоизлияние</w:t>
            </w:r>
          </w:p>
        </w:tc>
      </w:tr>
    </w:tbl>
    <w:p>
      <w:pPr>
        <w:pStyle w:val="Normal"/>
        <w:shd w:fill="FFFFFF" w:val="clear"/>
        <w:spacing w:lineRule="auto" w:line="240"/>
        <w:ind w:right="661"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9250"/>
        <w:gridCol w:w="1703"/>
        <w:gridCol w:w="1277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Коды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стота предост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нее количество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23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невролога первич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24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нейрохирурга первич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03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мотр (консультация) врача-анастезиолога-реаниматолога первич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01.003.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чное наблюдение врача-реаниматоло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В01.035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психиатра первич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54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мотр ( консультация) врача-физиотерапев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1.23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ультация логопе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15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кардиолога первич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15.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кардиолога повтор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терапевта первич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терапевта повтор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20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 по лечебной физкультур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28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оториноларинголога первич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01.013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диетолога (нутрициолога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23.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дневный осмотр врача-невролога с налюдением и уходом среднего и младшего медицинского персонала в отделении стациона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29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офтальмолога первич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05.10.0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роватное непрерывное мониторирование электрокардиографических данны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2.12.002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артериального давления на периферических артериях: суточное мониториро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23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бор анамнеза и жалоб при патологии центральной нервной системы и головного моз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23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23.004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6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0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бор анамнеза и жалоб (объективный и субъективный) в психиатр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01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ассы т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03.005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31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метрия общ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09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дых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10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сердцеби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12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пульс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12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артериального давления на периферических артерия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12.004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чное мониторирование артериального дав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5.10.004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теровское мониториро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вызванных потенциал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электроэнцефал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5.10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электрокарди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5.10.007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10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хокардиограф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04.12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ая допплерография артер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12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плексное сканирование экстракраниальных отделов брахиоцефальных сосу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12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плексное сканирование транскраниально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12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краниальное доплеровское мониториро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09.008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легк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04.015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плечевого суста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31.007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исание и интерпретация рентгенографических изображ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03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олов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06.03.002.0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ьтерная томография головы спиральная с контрастным усиление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31.006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ание и интерпретация компьютерных томограм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05.23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нитно-резонансная томография головного моз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05.31.0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ание и интерпретация магнитно-резонансных томограм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05.12.006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нитно-резонансная ангиография с контрастным усилением (1 обла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12.05.004 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ба на совместимость перед переливанием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8.05.01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трансфуз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.23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номозговая пункц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3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крови в спинномозговой жидк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3.004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глюкозы в спинномозговой жидк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3.005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белка в спинномозговой жидк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3.008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физических свойств спинномозговой жидк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3.01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роскопическое исследование спинномозговой жидкости, подсчет клеток в счетной камер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4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лейкоцитов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6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ношение лейкоцитов в крови (подсчет формулы кров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Исследование уровня общего гемоглобина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Исследование оседания эритроци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эритроцитов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5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тромбоцитов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А09.05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гематокри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10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общего белка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1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альбумина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0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креатинина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4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аспарат-трансаминазы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4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аланин-трансаминазы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общего билирубина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6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холестерина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5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триглицеридов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7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липопротеидов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8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липопротеидов низкой плот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глюкозы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27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протромбинового (тромбопластинового) времени в крови и М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4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ированное частичное тромбопластиновое время (АЧТ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30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натр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3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ал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37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рН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26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ислорода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3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углекислого газа в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38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осмолярности (осмоляльности)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6.06.036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антигена H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 xml:space="preserve">sAg </w:t>
            </w:r>
            <w:r>
              <w:rPr>
                <w:sz w:val="24"/>
                <w:szCs w:val="24"/>
              </w:rPr>
              <w:t>Hepatiti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viru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6.06.04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еделение антител класса M, G (IgM, IgG) к </w:t>
            </w:r>
            <w:r>
              <w:rPr>
                <w:sz w:val="24"/>
                <w:szCs w:val="24"/>
              </w:rPr>
              <w:t>Hepatiti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viru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6.06.048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пределение антител класса M, G (IgM, IgG) к Human immunodefici</w:t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  <w:lang w:val="ru-RU"/>
              </w:rPr>
              <w:t xml:space="preserve">ncy virus </w:t>
            </w:r>
            <w:r>
              <w:rPr>
                <w:sz w:val="24"/>
                <w:szCs w:val="24"/>
              </w:rPr>
              <w:t>HIV</w:t>
            </w:r>
            <w:r>
              <w:rPr>
                <w:sz w:val="24"/>
                <w:szCs w:val="24"/>
                <w:lang w:val="ru-RU"/>
              </w:rPr>
              <w:t xml:space="preserve">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А26.06.04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преде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нтите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ласса</w:t>
            </w:r>
            <w:r>
              <w:rPr>
                <w:sz w:val="24"/>
                <w:szCs w:val="24"/>
              </w:rPr>
              <w:t xml:space="preserve"> M, G (IgM, IgG)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 xml:space="preserve"> Human immunodeficiency virus HIV 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A26.06.08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пределение антител к Treponema P</w:t>
            </w:r>
            <w:r>
              <w:rPr>
                <w:sz w:val="24"/>
                <w:szCs w:val="24"/>
              </w:rPr>
              <w:t>allidum</w:t>
            </w:r>
            <w:r>
              <w:rPr>
                <w:sz w:val="24"/>
                <w:szCs w:val="24"/>
                <w:lang w:val="ru-RU"/>
              </w:rPr>
              <w:t xml:space="preserve"> в нетрепонемных тестах (</w:t>
            </w:r>
            <w:r>
              <w:rPr>
                <w:sz w:val="24"/>
                <w:szCs w:val="24"/>
              </w:rPr>
              <w:t>RPR</w:t>
            </w:r>
            <w:r>
              <w:rPr>
                <w:sz w:val="24"/>
                <w:szCs w:val="24"/>
                <w:lang w:val="ru-RU"/>
              </w:rPr>
              <w:t xml:space="preserve">, РМП) (качественное и полуколичественное исследование) в сыворотке кров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6.06.082.00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пределение антител к Treponema P</w:t>
            </w:r>
            <w:r>
              <w:rPr>
                <w:sz w:val="24"/>
                <w:szCs w:val="24"/>
              </w:rPr>
              <w:t>allidum</w:t>
            </w:r>
            <w:r>
              <w:rPr>
                <w:sz w:val="24"/>
                <w:szCs w:val="24"/>
                <w:lang w:val="ru-RU"/>
              </w:rPr>
              <w:t xml:space="preserve"> в реакции пассивной гемагглютинации (РПГА) (качественное и полуколичественное исследование) в сыворотке кро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садка моч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белка в моч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2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удельного веса (относительной плотности) моч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05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альц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12.009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зятие крови из периферической ве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1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степени риска развития пролежн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1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тепени тяжести пролежн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14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нтенсивности бо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09.008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галяторное введение лекарственных средств и кислор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004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асывание слизи из нос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9.09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е упражнения дренирующ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12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етеризация подключичной и других центральных ве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12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етеризация кубитальной и других периферических ве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12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сосудистым катетер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3.09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оскоп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ременной трахеосто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16.08.019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мена трахеостомической труб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08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ри трахеостом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А16.09.01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ая вентиляция легк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08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ход за респираторным трактом в условиях искусственной вентиляции легк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02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мышечное введение лекарственных средст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12.0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венное введение лекарственных средст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1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обие при парентеральном введении лекарственных средст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01.003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смотр (консультация) врача-нейрохирур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01.003.04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pacing w:val="-3"/>
                <w:sz w:val="24"/>
                <w:szCs w:val="24"/>
                <w:lang w:val="ru-RU"/>
              </w:rPr>
            </w:pPr>
            <w:r>
              <w:rPr>
                <w:spacing w:val="-3"/>
                <w:sz w:val="24"/>
                <w:szCs w:val="24"/>
                <w:lang w:val="ru-RU"/>
              </w:rPr>
              <w:t>Анестезиологическое пособие (включая раннее послеоперационное веде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16.23.020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ластика твердой мозговой оболоч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15.01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3"/>
                <w:sz w:val="24"/>
                <w:szCs w:val="24"/>
                <w:lang w:val="ru-RU"/>
              </w:rPr>
              <w:t>Перевязки при нарушениях целостности кожных покров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2.05.005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основных групп крови (А, В, О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2.05.006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резус-</w:t>
            </w:r>
            <w:r>
              <w:rPr>
                <w:sz w:val="24"/>
                <w:szCs w:val="24"/>
                <w:lang w:val="ru-RU"/>
              </w:rPr>
              <w:t>принадлеж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2.003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дуры сестринского ухода за реанимациооным больны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2.023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дуры сестринского ухода в стационаре у больного с острым нарушением мозгового кровообращ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5.12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астическая компрессия нижних конечност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30.010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исследо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А13.23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ое исследование при дисфаг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ое исследование при афаз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ое исследование при дизартр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4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ие процедуры при дисфаг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5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ие процедуры при афаз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6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ие процедуры при дизартр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7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ие тонально-ритмические процедур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8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ие процедуры с использованием интерактивных информационных технолог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26.0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скоп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3.08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ингоскоп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3.08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госкоп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25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органа слуха (отоскопи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3.028.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ивная аудиометр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9.23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чебная физкультура при заболеваниях центральной нервной систе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1.23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 при заболеваниях центральной нервной систе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31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амоуход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31.004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близких уходу за тяжелобольны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31.007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гигиене полости р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15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членов семьи пациента технике его перемещения и размещения в посте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16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пациента самопомощи при перемещении в постели и крес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4.31.018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пациента перемещению на костыля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19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пациента самопомощи при перемещении с помощью дополнительной опор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5.31.018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 суточной энергетической ценности с учетом физиологической массы тела и физических нагруз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16.009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дирование желу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04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мление тяжелобольного через рот и назогастральный зон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16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назогастральным зон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07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ход за полостью рта больного в условиях реанимации и интенсивной терап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28.007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теризация мочевого пузыр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А14.28.0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ход за внешним мочевым катетер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28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ри мочеиспускании тяжелобольн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19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обие при дефекации тяжелого больн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28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ри недержании ка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А14.28.005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ри недержании моч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19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очистительной клиз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19.0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газоотводной труб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07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ход за промежностью и наружными половыми органами тяжелобольны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05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готовление и смена постельного белья тяжелобольном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06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обие по смене белья и одежды тяжелобольном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01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тяжелобольного в посте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0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тяжелобольного в посте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03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тяжелобольного внутри учре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еречень используемых лекарственных средств с указанием разовых и курсовых доз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8"/>
        <w:gridCol w:w="3682"/>
      </w:tblGrid>
      <w:tr>
        <w:trPr/>
        <w:tc>
          <w:tcPr>
            <w:tcW w:w="9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94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31"/>
              <w:gridCol w:w="3451"/>
              <w:gridCol w:w="3327"/>
              <w:gridCol w:w="1882"/>
              <w:gridCol w:w="1085"/>
              <w:gridCol w:w="997"/>
              <w:gridCol w:w="1072"/>
            </w:tblGrid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eastAsia="ru-RU"/>
                    </w:rPr>
                    <w:t>Код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eastAsia="ru-RU"/>
                    </w:rPr>
                    <w:t>Анатомо-терапевтическо-химическая классификация</w:t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eastAsia="ru-RU"/>
                    </w:rPr>
                    <w:t>МНН* + форма выпуск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eastAsia="ru-RU"/>
                    </w:rPr>
                    <w:t>Частота назначения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eastAsia="ru-RU"/>
                    </w:rPr>
                    <w:t>Единицы измерения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eastAsia="ru-RU"/>
                    </w:rPr>
                    <w:t>ОДД**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eastAsia="ru-RU"/>
                    </w:rPr>
                    <w:t>ЭКД***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A02BA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Блокаторы H2-гистаминовых рецепторо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6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A02BA02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ранитидин таблетки покрытые пленочной оболочко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5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3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0</w:t>
                  </w:r>
                  <w:r>
                    <w:rPr>
                      <w:sz w:val="24"/>
                      <w:szCs w:val="24"/>
                      <w:lang w:eastAsia="ru-RU"/>
                    </w:rPr>
                    <w:t>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A02BA03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фамотидин таблетки покрытые пленочной оболочко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42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A03FA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Стимуляторы моторики ЖКТ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0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A03FA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етоклопрамид таблетки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0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токлопрамид 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ампулы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B01AB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Антикоагулянты прямые (гепарин и его производные)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B01AB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гепарин натрия раствор для внутривенного и подкожного введения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ЕД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00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70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B01AB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эноксапарин натрия раствор для подкожного введения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6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12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B02AB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Ингибиторы протеинолиз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B02AB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А</w:t>
                  </w:r>
                  <w:r>
                    <w:rPr>
                      <w:sz w:val="24"/>
                      <w:szCs w:val="24"/>
                      <w:lang w:eastAsia="ru-RU"/>
                    </w:rPr>
                    <w:t>протинин раствор для инфузи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ЕД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7000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400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B05AA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Препараты плазмы крови и плазмозамещающие препараты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B05AA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Г</w:t>
                  </w:r>
                  <w:r>
                    <w:rPr>
                      <w:sz w:val="24"/>
                      <w:szCs w:val="24"/>
                      <w:lang w:eastAsia="ru-RU"/>
                    </w:rPr>
                    <w:t>идроксиэтилкрахмал раствор для инфузи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4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20</w:t>
                  </w:r>
                  <w:r>
                    <w:rPr>
                      <w:sz w:val="24"/>
                      <w:szCs w:val="24"/>
                      <w:lang w:eastAsia="ru-RU"/>
                    </w:rPr>
                    <w:t>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B05AA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Декстран раствор д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я инфузий</w:t>
                  </w:r>
                </w:p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4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2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0</w:t>
                  </w:r>
                  <w:r>
                    <w:rPr>
                      <w:sz w:val="24"/>
                      <w:szCs w:val="24"/>
                      <w:lang w:eastAsia="ru-RU"/>
                    </w:rPr>
                    <w:t>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Альбумин человека раствор для инфузи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4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B05XA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Элект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р</w:t>
                  </w:r>
                  <w:r>
                    <w:rPr>
                      <w:sz w:val="24"/>
                      <w:szCs w:val="24"/>
                      <w:lang w:eastAsia="ru-RU"/>
                    </w:rPr>
                    <w:t>олитные растворы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2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B05XA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агния сульфат раствор для внутривенного введения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8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0</w:t>
                  </w:r>
                  <w:r>
                    <w:rPr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B05XA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натрия хлорид раствор для инфузи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8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200</w:t>
                  </w:r>
                  <w:r>
                    <w:rPr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B05XA01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калия хлорид раствор для внутривенного введения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2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Антиаритмические препараты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6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Бисопролол таб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05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етапролол таб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Амиодарон таб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6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26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1BB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Антиаритмические препараты Ib класс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1BB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лидокаин раствор для внутривенного введения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4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1CA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Адрено- и допамин-стимуляторы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1CA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допамин раствор для инъекци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1CA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фенилэфрин раствор для инъекци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1CA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добутамин лиофилизат для приготовления раствора для инфузи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5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0</w:t>
                  </w:r>
                  <w:r>
                    <w:rPr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1CA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норэпинефрин концентрат для приготовления раствора для внутривенного введения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1CA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эпинефрин раствор для инъекци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2AC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Альфа2-адреномиметики центральные, производные имидазолин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2AC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клонидин таблетки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</w:t>
                  </w:r>
                  <w:r>
                    <w:rPr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8CA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Дигидропиридиновые производные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.6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6" w:space="0" w:color="A9A9A9"/>
                    <w:bottom w:val="single" w:sz="4" w:space="0" w:color="000000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8CA06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6" w:space="0" w:color="A9A9A9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нимодипин таблетки покрытые пленочной оболочко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3</w:t>
                  </w:r>
                  <w:r>
                    <w:rPr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7,2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6" w:space="0" w:color="A9A9A9"/>
                    <w:bottom w:val="single" w:sz="4" w:space="0" w:color="000000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6" w:space="0" w:color="A9A9A9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Нимодипин ф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8DA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изводные фенилалкиламин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C08D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1</w:t>
                  </w:r>
                </w:p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верапамил таблетки покрытые пленочной оболочко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24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504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9AA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АКФ ингибиторы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9AA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эналаприл таблетки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2</w:t>
                  </w:r>
                  <w:r>
                    <w:rPr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42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C09AA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ериндоприл таблетки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20</w:t>
                  </w:r>
                  <w:r>
                    <w:rPr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Прямые периферические вазодилататоры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Натрия нитропруссид ампулы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5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5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M01AB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Уксусной кислоты производные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M01AB05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диклофенак таблетки покрытые кишечнорастворимой пленочной оболочко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M03BX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иорелаксанты центрального действия другие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9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M03BX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тизанидин таблетки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4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64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Толперизон амп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Толперизон таб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5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3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N01AF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Барбитураты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N01AF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тиопентал натрия порошок для приготовления раствора для внутривенного введения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N01AX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Анестетики общие другие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N01AX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пропофол эмульсия для внутривенного введения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4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N01BA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Аминобензойной кислоты эфиры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N01BA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каин раствор для инъекци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2,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5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N02AX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Опиоиды другие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6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N02AX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трамадол капсулы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6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N03AF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Карбоксамида производные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N03AF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карбамазепин таблетки пролонгированного действия покрытые оболочко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2</w:t>
                  </w:r>
                  <w:r>
                    <w:rPr>
                      <w:sz w:val="24"/>
                      <w:szCs w:val="24"/>
                      <w:lang w:eastAsia="ru-RU"/>
                    </w:rPr>
                    <w:t>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N03AG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рных кислот производные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N03AG01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вальпроевая кислота гранулы пролонгированного действия для приема внутрь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0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2</w:t>
                  </w:r>
                  <w:r>
                    <w:rPr>
                      <w:sz w:val="24"/>
                      <w:szCs w:val="24"/>
                      <w:lang w:eastAsia="ru-RU"/>
                    </w:rPr>
                    <w:t>0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Диуретики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Индапамид таб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2,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52.5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аннитол ф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6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8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24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S01EC</w:t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Ингибиторы карбоангидразы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S01EC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ацетазоламид таблетки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5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5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Гиполипидемические средств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6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Розувастатин таб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2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42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Аторвастатин таб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2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42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Прочие средства, влияющие на центральную нервную систему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2,4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Глицин таб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0,8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10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21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Этилметилгидроксипиридина сукцинат амп 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highlight w:val="yellow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5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highlight w:val="yellow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етионил- глутамил- гистидил- фенилаланил-пролил-глицил-пролин 1% р-р флак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highlight w:val="yellow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8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2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highlight w:val="yellow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Тиоктовая кислота 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highlight w:val="yellow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0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6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Депротеинизированный гемодериват из крови телят 200 мг в амп. 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0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0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MS Mincho;ＭＳ 明朝"/>
                      <w:i/>
                      <w:iCs/>
                      <w:sz w:val="24"/>
                      <w:szCs w:val="24"/>
                      <w:lang w:val="ru-RU"/>
                    </w:rPr>
                    <w:t>Анксиолитики (транквилизаторы)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4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Диазепам  амп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4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2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2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val="ru-RU"/>
                    </w:rPr>
                    <w:t>Антипсихотические средств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Тиоридазин драже 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7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75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val="ru-RU"/>
                    </w:rPr>
                    <w:t>Прочие средства, влияющие на центральную нервную систему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,7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highlight w:val="cyan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Комплекс пептидов, полученных из головного мозга свиней  амп 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highlight w:val="cyan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highlight w:val="cyan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5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5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highlight w:val="cyan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Цитиколин амп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highlight w:val="yellow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0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0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Бетагистин таб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highlight w:val="yellow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48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48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Ипидакрин таб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4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4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4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Холина альфосцерат  амп. 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0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0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val="ru-RU"/>
                    </w:rPr>
                    <w:t>Прочие средств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,7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етамизол натрия амп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4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2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Сульфокамфокаин амп. 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6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3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арацетамол  таб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,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5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Хлоропирамин амп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л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Бисакодил драже 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4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Декспантенол крем тубы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Сорбалгон повязка 5х5 см 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овязк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val="ru-RU"/>
                    </w:rPr>
                    <w:t>Инсулин и средства для лечения сахарного диабет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7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right="-94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Инсулин растворимый (человеческий генно-инженерный)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ЕД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252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Инсулин-изофан ф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Е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0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21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Гликлазид таб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8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68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Глиенкламид таб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21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6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val="ru-RU"/>
                    </w:rPr>
                    <w:t>Антибиотики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Цефотаксим  фл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2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1000 мг амоксициллина и 200 мг клавулановой кислоты во флаконах для в\в 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3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36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360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Гентамицин  амп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6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600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етронидазол флак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1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1,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7,5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* - международное непатентованное название </w:t>
            </w:r>
          </w:p>
        </w:tc>
      </w:tr>
      <w:tr>
        <w:trPr/>
        <w:tc>
          <w:tcPr>
            <w:tcW w:w="12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** - ориентировочная дневная доза </w:t>
            </w:r>
          </w:p>
        </w:tc>
      </w:tr>
      <w:tr>
        <w:trPr/>
        <w:tc>
          <w:tcPr>
            <w:tcW w:w="12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*** - эквивалентная курсовая доза </w:t>
            </w:r>
          </w:p>
        </w:tc>
      </w:tr>
      <w:tr>
        <w:trPr/>
        <w:tc>
          <w:tcPr>
            <w:tcW w:w="9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Консервированная кровь человека и ее компоненты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</w:r>
          </w:p>
          <w:tbl>
            <w:tblPr>
              <w:tblW w:w="1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4"/>
              <w:gridCol w:w="3084"/>
              <w:gridCol w:w="3084"/>
              <w:gridCol w:w="3084"/>
              <w:gridCol w:w="3084"/>
              <w:gridCol w:w="3085"/>
            </w:tblGrid>
            <w:tr>
              <w:trPr/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-27" w:hanging="0"/>
                    <w:rPr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ru-RU"/>
                    </w:rPr>
                    <w:t>Наименование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ru-RU"/>
                    </w:rPr>
                    <w:t>Частота предоставления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ru-RU"/>
                    </w:rPr>
                    <w:t>Среднее количество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-27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лазма свежезамороженная из дозы крови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4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5 доз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-27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Эр. масса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,1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5 доз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4. Перечень изделий медицинского назначения (включая импланты, эндопротезы и т.д.), не входящих в состав и стоимость предоставляемых работ и услуг. </w:t>
            </w:r>
          </w:p>
        </w:tc>
        <w:tc>
          <w:tcPr>
            <w:tcW w:w="3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960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36"/>
              <w:gridCol w:w="5944"/>
              <w:gridCol w:w="3413"/>
              <w:gridCol w:w="2837"/>
            </w:tblGrid>
            <w:tr>
              <w:trPr/>
              <w:tc>
                <w:tcPr>
                  <w:tcW w:w="736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Код</w:t>
                  </w:r>
                </w:p>
              </w:tc>
              <w:tc>
                <w:tcPr>
                  <w:tcW w:w="5944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Наименование вида медицинского изделия</w:t>
                  </w:r>
                </w:p>
              </w:tc>
              <w:tc>
                <w:tcPr>
                  <w:tcW w:w="3413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Частота предоставления</w:t>
                  </w:r>
                </w:p>
              </w:tc>
              <w:tc>
                <w:tcPr>
                  <w:tcW w:w="2837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Среднее количество</w:t>
                  </w:r>
                </w:p>
              </w:tc>
            </w:tr>
            <w:tr>
              <w:trPr/>
              <w:tc>
                <w:tcPr>
                  <w:tcW w:w="736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037</w:t>
                  </w:r>
                </w:p>
              </w:tc>
              <w:tc>
                <w:tcPr>
                  <w:tcW w:w="5944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Катетер подключичный</w:t>
                  </w:r>
                </w:p>
              </w:tc>
              <w:tc>
                <w:tcPr>
                  <w:tcW w:w="3413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20</w:t>
                  </w:r>
                </w:p>
              </w:tc>
              <w:tc>
                <w:tcPr>
                  <w:tcW w:w="2837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736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67</w:t>
                  </w:r>
                </w:p>
              </w:tc>
              <w:tc>
                <w:tcPr>
                  <w:tcW w:w="5944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Зонд желудочный</w:t>
                  </w:r>
                </w:p>
              </w:tc>
              <w:tc>
                <w:tcPr>
                  <w:tcW w:w="3413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0,10</w:t>
                  </w:r>
                </w:p>
              </w:tc>
              <w:tc>
                <w:tcPr>
                  <w:tcW w:w="2837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736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866</w:t>
                  </w:r>
                </w:p>
              </w:tc>
              <w:tc>
                <w:tcPr>
                  <w:tcW w:w="5944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Бинт эластичный иммобилизирующий</w:t>
                  </w:r>
                </w:p>
              </w:tc>
              <w:tc>
                <w:tcPr>
                  <w:tcW w:w="3413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,00</w:t>
                  </w:r>
                </w:p>
              </w:tc>
              <w:tc>
                <w:tcPr>
                  <w:tcW w:w="2837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5. Перечень диетического (лечебного и профилактического) питания. </w:t>
            </w:r>
          </w:p>
        </w:tc>
      </w:tr>
      <w:tr>
        <w:trPr/>
        <w:tc>
          <w:tcPr>
            <w:tcW w:w="12960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464"/>
              <w:gridCol w:w="4336"/>
              <w:gridCol w:w="2130"/>
            </w:tblGrid>
            <w:tr>
              <w:trPr/>
              <w:tc>
                <w:tcPr>
                  <w:tcW w:w="6464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4336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Частота предоставления</w:t>
                  </w:r>
                </w:p>
              </w:tc>
              <w:tc>
                <w:tcPr>
                  <w:tcW w:w="2130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Количество</w:t>
                  </w:r>
                  <w:r>
                    <w:rPr>
                      <w:b/>
                      <w:bCs/>
                      <w:lang w:val="ru-RU" w:eastAsia="ru-RU"/>
                    </w:rPr>
                    <w:t xml:space="preserve"> дней</w:t>
                  </w:r>
                </w:p>
              </w:tc>
            </w:tr>
            <w:tr>
              <w:trPr/>
              <w:tc>
                <w:tcPr>
                  <w:tcW w:w="6464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сновной вариант стандартной диеты</w:t>
                  </w:r>
                </w:p>
              </w:tc>
              <w:tc>
                <w:tcPr>
                  <w:tcW w:w="4336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,00</w:t>
                  </w:r>
                </w:p>
              </w:tc>
              <w:tc>
                <w:tcPr>
                  <w:tcW w:w="2130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</w:t>
                  </w:r>
                </w:p>
              </w:tc>
            </w:tr>
            <w:tr>
              <w:trPr/>
              <w:tc>
                <w:tcPr>
                  <w:tcW w:w="6464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Энтеральное питание (ЭП)</w:t>
                  </w:r>
                </w:p>
              </w:tc>
              <w:tc>
                <w:tcPr>
                  <w:tcW w:w="4336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,00</w:t>
                  </w:r>
                </w:p>
              </w:tc>
              <w:tc>
                <w:tcPr>
                  <w:tcW w:w="2130" w:type="dxa"/>
                  <w:tcBorders>
                    <w:top w:val="single" w:sz="6" w:space="0" w:color="A9A9A9"/>
                    <w:left w:val="single" w:sz="6" w:space="0" w:color="A9A9A9"/>
                    <w:bottom w:val="single" w:sz="6" w:space="0" w:color="A9A9A9"/>
                    <w:right w:val="single" w:sz="6" w:space="0" w:color="A9A9A9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tbl>
      <w:tblPr>
        <w:tblW w:w="142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240"/>
      </w:tblGrid>
      <w:tr>
        <w:trPr>
          <w:trHeight w:val="255" w:hRule="atLeast"/>
        </w:trPr>
        <w:tc>
          <w:tcPr>
            <w:tcW w:w="1424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right="661" w:hanging="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ИФР КСГ: 44.023.002     УРОВЕНЬ: 1, 2,3,4    СРЕДНЯЯ ДЛИТЕЛЬНОСТЬ 23 ДНЯ</w:t>
            </w:r>
          </w:p>
        </w:tc>
      </w:tr>
      <w:tr>
        <w:trPr>
          <w:trHeight w:val="255" w:hRule="atLeast"/>
        </w:trPr>
        <w:tc>
          <w:tcPr>
            <w:tcW w:w="1424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right="661" w:hanging="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ФИЛЬ ОТДЕЛЕНИЯ: НЕВРОЛОГИЯ</w:t>
            </w:r>
          </w:p>
        </w:tc>
      </w:tr>
      <w:tr>
        <w:trPr>
          <w:trHeight w:val="255" w:hRule="atLeast"/>
        </w:trPr>
        <w:tc>
          <w:tcPr>
            <w:tcW w:w="1424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right="661" w:hanging="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ИФР МКБ-10: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52" w:leader="none"/>
          <w:tab w:val="left" w:pos="1360" w:leader="none"/>
          <w:tab w:val="left" w:pos="1926" w:leader="none"/>
        </w:tabs>
        <w:autoSpaceDE w:val="false"/>
        <w:spacing w:lineRule="auto" w:line="240" w:before="33" w:after="0"/>
        <w:jc w:val="both"/>
        <w:rPr>
          <w:rFonts w:ascii="Times New Roman CYR" w:hAnsi="Times New Roman CYR" w:cs="Times New Roman CYR"/>
          <w:b/>
          <w:b/>
          <w:color w:val="000000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I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63.3 </w:t>
      </w:r>
      <w:r>
        <w:rPr>
          <w:rFonts w:cs="Arial CYR" w:ascii="Arial CYR" w:hAnsi="Arial CYR"/>
          <w:b/>
          <w:sz w:val="24"/>
          <w:szCs w:val="24"/>
          <w:lang w:val="ru-RU"/>
        </w:rPr>
        <w:tab/>
      </w:r>
      <w:r>
        <w:rPr>
          <w:rFonts w:cs="Times New Roman CYR" w:ascii="Times New Roman CYR" w:hAnsi="Times New Roman CYR"/>
          <w:b/>
          <w:color w:val="000000"/>
          <w:sz w:val="24"/>
          <w:szCs w:val="24"/>
          <w:lang w:val="ru-RU"/>
        </w:rPr>
        <w:t>ИНФАРКТ МОЗГА, ВЫЗВАННЫЙ ТРОМБОЗОМ МОЗГОВЫХ АРТЕРИЙ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1926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  <w:b/>
          <w:b/>
          <w:color w:val="000000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I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63.5</w:t>
      </w:r>
      <w:r>
        <w:rPr>
          <w:rFonts w:cs="Arial CYR" w:ascii="Arial CYR" w:hAnsi="Arial CYR"/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4"/>
          <w:szCs w:val="24"/>
          <w:lang w:val="ru-RU"/>
        </w:rPr>
        <w:t>ИНФАРКТ МОЗГА, ВЫЗВАННЫЙ НЕУТОЧНЕННОЙ ЗАКУПОРКОЙ ИЛИ СТЕНОЗОМ МОЗГОВЫХ АРТЕРИЙ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1926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  <w:b/>
          <w:b/>
          <w:color w:val="000000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I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63.8</w:t>
      </w:r>
      <w:r>
        <w:rPr>
          <w:rFonts w:cs="Arial CYR" w:ascii="Arial CYR" w:hAnsi="Arial CYR"/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4"/>
          <w:szCs w:val="24"/>
          <w:lang w:val="ru-RU"/>
        </w:rPr>
        <w:t>ДР. ИНФАРКТ МОЗГА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1926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  <w:b/>
          <w:b/>
          <w:color w:val="000000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I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63.9</w:t>
      </w:r>
      <w:r>
        <w:rPr>
          <w:rFonts w:cs="Arial CYR" w:ascii="Arial CYR" w:hAnsi="Arial CYR"/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4"/>
          <w:szCs w:val="24"/>
          <w:lang w:val="ru-RU"/>
        </w:rPr>
        <w:t>ИНФАРКТ МОЗГА НЕУТОЧНЕННЫЙ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  <w:lang w:val="ru-RU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2473"/>
        <w:gridCol w:w="512"/>
        <w:gridCol w:w="1010"/>
        <w:gridCol w:w="69"/>
        <w:gridCol w:w="3966"/>
        <w:gridCol w:w="1268"/>
        <w:gridCol w:w="891"/>
        <w:gridCol w:w="401"/>
        <w:gridCol w:w="1080"/>
        <w:gridCol w:w="433"/>
        <w:gridCol w:w="647"/>
        <w:gridCol w:w="630"/>
        <w:gridCol w:w="407"/>
      </w:tblGrid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Коды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стота предоставл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нее количество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23.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невролога первичны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24.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нейрохирурга первичны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01.003.0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чное наблюдение врача-реаниматолог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35.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психиатра первичны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54.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мотр ( консультация) врача-физиотерапевт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1.23.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ультация логопед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15.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кардиолога первичны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15.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кардиолога повторны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терапевта первичны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терапевта повторны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20.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 по лечебной физкультуре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28.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оториноларинголога первичны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01.013.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диетолога (нутрициолога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01.017.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консультация) клинического фармаколог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23.0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дневный осмотр врача-невролога с налюдением и уходом среднего и младшего медицинского персонала в отделении стационар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01.029.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(осмотр, консультация) врача-офтальмолога первичны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05.10.00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роватное непрерывное мониторирование электрокардиографических данных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2.12.002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артериального давления на периферических артериях: суточное мониторирование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23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бор анамнеза и жалоб при патологии центральной нервной системы и головного мозг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23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23.004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6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0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бор анамнеза и жалоб (объективный и субъективный) в психиатри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31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метрия обща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09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дыхан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10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сердцебиен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12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пульс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12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артериального давления на периферических артериях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12.004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чное мониторирование артериального давлен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5.10.004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теровское мониторирование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5.10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электрокардиограммы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5.10.007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10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хокардиограф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10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хокардиография трансторакальна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04.12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льтразвуковая допплерография артери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12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уплексное сканирование экстракраниальных отделов брахиоцефальных сосудов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.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12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плексное сканирование транскраниальное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12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анскраниальная микроэмболодетекцияе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12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анскраниальное доплеровское мониторирование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09.008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легких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04.015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плечевого сустав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03.01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нтгенография шейно-дорсального отдела позвоночник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31.007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Описание и интерпретация рентгенографических изображени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03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оловы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31.006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ание и интерпретация компьютерных томограмм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8.05.01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трансфуз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4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лейкоцитов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6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ношение лейкоцитов в крови (подсчет формулы крови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0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Исследование уровня общего гемоглобина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Исследование оседания эритроцитов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эритроцитов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5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тромбоцитов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гематокрит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10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общего белка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1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альбумина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0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креатинина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4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аспарат-трансаминазы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4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аланин-трансаминазы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общего билирубина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6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холестерина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5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триглицеридов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7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липопротеидов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8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липопротеидов низкой плотност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глюкозы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27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протромбинового (тромбопластинового) времени в крови и МНО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4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ированное частичное тромбопластиновое время (АЧТВ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30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натр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3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ал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37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рН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26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ислорода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3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углекислого газа в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38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уровня осмолярности (осмоляльности)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6.06.036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антигена H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 xml:space="preserve">sAg </w:t>
            </w:r>
            <w:r>
              <w:rPr>
                <w:sz w:val="24"/>
                <w:szCs w:val="24"/>
              </w:rPr>
              <w:t>Hepatiti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virus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6.06.04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еделение антител класса M, G (IgM, IgG) к </w:t>
            </w:r>
            <w:r>
              <w:rPr>
                <w:sz w:val="24"/>
                <w:szCs w:val="24"/>
              </w:rPr>
              <w:t>Hepatiti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virus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6.06.048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пределение антител класса M, G (IgM, IgG) к Human immunodefici</w:t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  <w:lang w:val="ru-RU"/>
              </w:rPr>
              <w:t xml:space="preserve">ncy virus </w:t>
            </w:r>
            <w:r>
              <w:rPr>
                <w:sz w:val="24"/>
                <w:szCs w:val="24"/>
              </w:rPr>
              <w:t>HIV</w:t>
            </w:r>
            <w:r>
              <w:rPr>
                <w:sz w:val="24"/>
                <w:szCs w:val="24"/>
                <w:lang w:val="ru-RU"/>
              </w:rPr>
              <w:t xml:space="preserve"> 1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А26.06.04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преде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нтите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ласса</w:t>
            </w:r>
            <w:r>
              <w:rPr>
                <w:sz w:val="24"/>
                <w:szCs w:val="24"/>
              </w:rPr>
              <w:t xml:space="preserve"> M, G (IgM, IgG)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 xml:space="preserve"> Human immunodeficiency virus HIV 2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6.06.08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пределение антител к Treponema P</w:t>
            </w:r>
            <w:r>
              <w:rPr>
                <w:sz w:val="24"/>
                <w:szCs w:val="24"/>
              </w:rPr>
              <w:t>allidum</w:t>
            </w:r>
            <w:r>
              <w:rPr>
                <w:sz w:val="24"/>
                <w:szCs w:val="24"/>
                <w:lang w:val="ru-RU"/>
              </w:rPr>
              <w:t xml:space="preserve"> в нетрепонемных тестах (</w:t>
            </w:r>
            <w:r>
              <w:rPr>
                <w:sz w:val="24"/>
                <w:szCs w:val="24"/>
              </w:rPr>
              <w:t>RPR</w:t>
            </w:r>
            <w:r>
              <w:rPr>
                <w:sz w:val="24"/>
                <w:szCs w:val="24"/>
                <w:lang w:val="ru-RU"/>
              </w:rPr>
              <w:t xml:space="preserve">, РМП) (качественное и полуколичественное исследование) в сыворотке крови 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6.06.082.00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пределение антител к Treponema P</w:t>
            </w:r>
            <w:r>
              <w:rPr>
                <w:sz w:val="24"/>
                <w:szCs w:val="24"/>
              </w:rPr>
              <w:t>allidum</w:t>
            </w:r>
            <w:r>
              <w:rPr>
                <w:sz w:val="24"/>
                <w:szCs w:val="24"/>
                <w:lang w:val="ru-RU"/>
              </w:rPr>
              <w:t xml:space="preserve"> в иммуноферментном исследовании (ИФА) в сыворотке крови с кодом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6.06.082.00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пределение антител к Treponema P</w:t>
            </w:r>
            <w:r>
              <w:rPr>
                <w:sz w:val="24"/>
                <w:szCs w:val="24"/>
              </w:rPr>
              <w:t>allidum</w:t>
            </w:r>
            <w:r>
              <w:rPr>
                <w:sz w:val="24"/>
                <w:szCs w:val="24"/>
                <w:lang w:val="ru-RU"/>
              </w:rPr>
              <w:t xml:space="preserve"> в реакции пассивной гемагглютинации (РПГА) (качественное и полуколичественное исследование) в сыворотке кров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садка моч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0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белка в моче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17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концентрации водородных ионов мочи (рН мочи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2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удельного веса (относительной плотности) моч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05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альц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12.009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зятие крови из периферической вены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1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степени риска развития пролежне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1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тепени тяжести пролежне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14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нтенсивности бол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09.008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галяторное введение лекарственных средств и кислород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004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асывание слизи из нос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9.09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е упражнения дренирующие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12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етеризация подключичной и других центральных вен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12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етеризация кубитальной и других периферических вен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12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сосудистым катетером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3.09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оскоп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0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ременной трахеостомы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16.08.019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мена трахеостомической трубк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08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ри трахеостоме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ая вентиляция легких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08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ход за респираторным трактом в условиях искусственной вентиляции легких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5.12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астическая компрессия нижних конечносте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30.010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исследование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ое исследование при дисфаги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ое исследование при афази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ое исследование при дизартри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4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ие процедуры при дисфаги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5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ие процедуры при афази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6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ие процедуры при дизартри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7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ие тонально-ритмические процедуры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23.008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ко-логопедические процедуры с использованием интерактивных информационных технологий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9.004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вентиляционная, ортостатическая пробы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26.00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скоп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3.08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ингоскоп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3.08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госкоп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25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органа слуха (отоскопия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3.028.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ивная аудиометр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9.23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чебная физкультура при заболеваниях центральной нервной системы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9.23.002.004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чебная физкультура для глазодвигательных мышц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.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9.23.002.005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чебная физкультура при афазии, дизартри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9.23.002.006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ая физкультура при дисфаги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9.31.006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чебная физкультура с использованием тренажер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9.26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жнения для восстановления и укрепления бинокулярного зрен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9.23.002.007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дуры, направленные на уменьшение спастик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19.23.002.008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енное лечение (лечение ходьбой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1.23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ссаж при заболеваниях центральной нервной системы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31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амоуходу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31.004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близких уходу за тяжелобольным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31.007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гигиене полости рт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15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членов семьи пациента технике его перемещения и размещения в постел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16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пациента самопомощи при перемещении в постели и кресле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4.31.018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пациента перемещению на костылях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19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пациента самопомощи при перемещении с помощью дополнительной опоры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5.31.018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 суточной энергетической ценности с учетом физиологической массы тела и физических нагрузок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16.009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дирование желудк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04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мление тяжелобольного через рот и назогастральный зонд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16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назогастральным зондом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07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ход за полостью рта больного в условиях реанимации и интенсивной терапи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28.007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теризация мочевого пузыр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А14.28.00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ход за внешним мочевым катетером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.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28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ри мочеиспускании тяжелобольного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19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обие при дефекации тяжелого больного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28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ри недержании кал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28.005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ри недержании моч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19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очистительной клизмы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19.00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газоотводной трубк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07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ход за промежностью и наружными половыми органами тяжелобольных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05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готовление и смена постельного белья тяжелобольному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06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обие по смене белья и одежды тяжелобольному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01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тяжелобольного в постел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02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тяжелобольного в постел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31.003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тяжелобольного внутри учрежден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0.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9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котерапевтическая групп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Х группа *</w:t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ждународное непатентованное наименование + форма выпуск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стота назнач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ы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Д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цетилсалициловая кислота, 100 мг. Табл.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еторолак 1мл № 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, влияющие на кровь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Средства, влияющие на систему свертывания кров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теплаза лиоф. пор. 50 мг флакон с флак. растворителем 50 мл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рфарин  2,5 мг табл. № 1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пиридамол N 75 мг табл. № 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опидогрел 75 мг табл. № 2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5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парин натрий флак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дропарин кальция шприцы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2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ноксапарин натрий шприцы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льтепарин натрий флак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5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ru-RU" w:eastAsia="ru-RU"/>
              </w:rPr>
            </w:pPr>
            <w:r>
              <w:rPr>
                <w:sz w:val="20"/>
                <w:szCs w:val="20"/>
                <w:highlight w:val="red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Растворы и плазмозаменител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кстран 10% 400 мл. Флакон № 15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дроксиэтил-крахмал раство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ьбумин человека раствор для инфузий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иполипидемические средств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зувастатин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торвастатин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, влияющие на сердечно-сосудистую систему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Средства для лечения сердечной недостаточност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ндоприл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налаприл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5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просартан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зартан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миприл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ru-RU" w:eastAsia="ru-RU"/>
              </w:rPr>
            </w:pPr>
            <w:r>
              <w:rPr>
                <w:sz w:val="20"/>
                <w:szCs w:val="20"/>
                <w:highlight w:val="red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Противоаритмические средств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исопролол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пролол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миодарон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Гипотензивные средств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гния сульфат 25% р-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млодипин таблетк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апамил та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4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трия нитропрусид ампулы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заметония бромид р-р  5% 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, влияющие на сердечно-сосудистую систему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Вазопрессорные средств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амин 0,5% р-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бутамин лиоф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рэпинефрин амп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пинефрин р-р д/инъекц.0,1%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иуретик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дапамид 2,5 мг табл.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5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ннитол 15% флаконы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росемид табл.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творы, электролиты, средства кислотного равновесия, средства пита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Электролиты, средства коррекции кислотного равновес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лия хлорид 4%  р-р  амп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трия хлорид изотонический 9% р-р  ф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творы электролитные моно- и поликомпонентные 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, влияющие на центральную нервную систему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Прочие средства, влияющие на центральную нервную систему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ицин табл.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тилметилгидроксипиридина сукцинат амп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ионил- глутамил- гистидил- фенилаланил-пролил-глицил-пролин 1% р-р флак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иоктовая кислота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тофлавин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протеинизированный гемодериват из крови телят 200 мг в амп.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амберин 1,5% - флак.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ибоксин амп.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Антидепрессанты и средства нормотимического действ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зафен 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гомелатин табл.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луоксетин  капс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Противосудорожные средств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льпроевая кислота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рбамазепин табл.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  <w:lang w:val="ru-RU"/>
              </w:rPr>
            </w:pPr>
            <w:r>
              <w:rPr>
                <w:color w:val="FF6600"/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  <w:szCs w:val="24"/>
                <w:lang w:val="ru-RU"/>
              </w:rPr>
            </w:pPr>
            <w:r>
              <w:rPr>
                <w:color w:val="FF00FF"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  <w:szCs w:val="24"/>
                <w:lang w:val="ru-RU"/>
              </w:rPr>
            </w:pPr>
            <w:r>
              <w:rPr>
                <w:color w:val="FF00FF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  <w:szCs w:val="24"/>
                <w:lang w:val="ru-RU"/>
              </w:rPr>
            </w:pPr>
            <w:r>
              <w:rPr>
                <w:color w:val="FF00FF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  <w:szCs w:val="24"/>
                <w:lang w:val="ru-RU"/>
              </w:rPr>
            </w:pPr>
            <w:r>
              <w:rPr>
                <w:color w:val="FF00FF"/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0"/>
                <w:szCs w:val="20"/>
                <w:lang w:val="ru-RU" w:eastAsia="ru-RU"/>
              </w:rPr>
            </w:pPr>
            <w:r>
              <w:rPr>
                <w:color w:val="FF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  <w:szCs w:val="24"/>
                <w:lang w:val="ru-RU"/>
              </w:rPr>
            </w:pPr>
            <w:r>
              <w:rPr>
                <w:color w:val="FF00FF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  <w:szCs w:val="24"/>
                <w:lang w:val="ru-RU"/>
              </w:rPr>
            </w:pPr>
            <w:r>
              <w:rPr>
                <w:color w:val="FF00FF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  <w:szCs w:val="24"/>
                <w:lang w:val="ru-RU"/>
              </w:rPr>
            </w:pPr>
            <w:r>
              <w:rPr>
                <w:color w:val="FF00FF"/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0"/>
                <w:szCs w:val="20"/>
                <w:lang w:val="ru-RU" w:eastAsia="ru-RU"/>
              </w:rPr>
            </w:pPr>
            <w:r>
              <w:rPr>
                <w:color w:val="FF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i/>
                <w:iCs/>
                <w:sz w:val="24"/>
                <w:szCs w:val="24"/>
                <w:lang w:val="ru-RU"/>
              </w:rPr>
              <w:t>Анксиолитики (транквилизаторы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зепам  амп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Антипсихотические средств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иоридазин драже 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Прочие средства, влияющие на центральную нервную систему (реабилитация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highlight w:val="cyan"/>
                <w:lang w:val="ru-RU"/>
              </w:rPr>
            </w:pPr>
            <w:r>
              <w:rPr>
                <w:i/>
                <w:iCs/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  <w:lang w:val="ru-RU" w:eastAsia="ru-RU"/>
              </w:rPr>
            </w:pPr>
            <w:r>
              <w:rPr>
                <w:sz w:val="20"/>
                <w:szCs w:val="20"/>
                <w:highlight w:val="cyan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плекс пептидов, полученных из головного мозга свиней  амп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highlight w:val="cyan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тиколин амп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енотропил  табл.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тагистин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имодипин фл.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Прочие средства, влияющие на центральную нервную систему (сосудистая деменция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пидакрин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Холина альфосцерат  амп.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Местные анестетик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Лидокаин  амп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каин  амп.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иорелаксанты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i/>
                <w:i/>
                <w:iCs/>
                <w:sz w:val="24"/>
                <w:szCs w:val="24"/>
                <w:highlight w:val="cyan"/>
              </w:rPr>
            </w:pPr>
            <w:r>
              <w:rPr>
                <w:i/>
                <w:iCs/>
                <w:sz w:val="24"/>
                <w:szCs w:val="24"/>
                <w:highlight w:val="cya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занидин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олперизон амп.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перизон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Средства для наркоз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иопентал натрия фл 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опофол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ампулы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 для лечения заболеваний желудочно-кишечного трак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Антациды и другие противоязвенные средств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епразол  капс.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нитидин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5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Прочие средств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амизол натрия амп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льфокамфокаин амп.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клопрамид амп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цетамол 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лоропирамин амп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исакодил драже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спантенол крем тубы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рбалгон повязка 5х5 см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яз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Инсулин и средства для лечения сахарного диабет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улин растворимый (человеческий генно-инженерный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2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улин-изофан фл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иклазид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иенкламид таб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Антибиотик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фотаксим  фл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000 мг амоксициллина и 200 мг клавулановой кислоты во флаконах для в\в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тамицин  амп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0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ронидазол флак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</w:t>
            </w:r>
          </w:p>
        </w:tc>
        <w:tc>
          <w:tcPr>
            <w:tcW w:w="1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 w:eastAsia="ru-RU"/>
        </w:rPr>
        <w:t>ШИФР КСГ: 44.023.003   УРОВЕНЬ  1, 2, 3, 4   СРЕДНЯЯ ДЛИТЕЛЬНОСТЬ 23 ДНЯ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РОФИЛЬ ОТДЕЛЕНИЯ: НЕВРОЛОГИЯ</w:t>
      </w:r>
    </w:p>
    <w:p>
      <w:pPr>
        <w:pStyle w:val="Normal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eastAsia="ru-RU"/>
        </w:rPr>
        <w:t>G</w:t>
      </w:r>
      <w:r>
        <w:rPr>
          <w:b/>
          <w:sz w:val="24"/>
          <w:szCs w:val="24"/>
          <w:lang w:val="ru-RU" w:eastAsia="ru-RU"/>
        </w:rPr>
        <w:t>04  ЭНЦЕФАЛИТ, МИЕЛИТ, И ЭНЦЕФАЛОМИЕЛИТ</w:t>
      </w:r>
    </w:p>
    <w:p>
      <w:pPr>
        <w:pStyle w:val="Normal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eastAsia="ru-RU"/>
        </w:rPr>
        <w:t>G</w:t>
      </w:r>
      <w:r>
        <w:rPr>
          <w:b/>
          <w:sz w:val="24"/>
          <w:szCs w:val="24"/>
          <w:lang w:val="ru-RU" w:eastAsia="ru-RU"/>
        </w:rPr>
        <w:t>05 ЭНЦЕФАЛИТ, МИЕЛИТ И ЭНЦЕФАЛОМИЕЛИТ ПРИ БОЛЕЗНЯХ, КЛАССИФИЦИРОВАННЫХ В ДРУГИХ РУБРИКАХ</w:t>
      </w:r>
    </w:p>
    <w:p>
      <w:pPr>
        <w:pStyle w:val="Normal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752"/>
        <w:gridCol w:w="2410"/>
        <w:gridCol w:w="2720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%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Кратность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01.023.0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Прием (осмотр, консультация) врача-невропатолога перви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01.023.0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Прием (осмотр, консультация) врача невропатолога повтор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*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02.26.00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фтальмос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01.014.0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Прием (осмотр, консультация) врача-инфекциониста первичный</w:t>
            </w:r>
            <w:r>
              <w:rPr>
                <w:lang w:val="ru-RU"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01.028.0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03.016.0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>Общий (клинический) анализ кр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03.016.0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крови биохимический общетерапевт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03.016.0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нализ мочи об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03.005.06</w:t>
            </w:r>
            <w:r>
              <w:rPr>
                <w:lang w:val="ru-RU"/>
              </w:rPr>
              <w:tab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26.23.00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Микробиологическое исследование спинномозговой жидкости на аэробные и факультатив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05.23.00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нитно-резонансная томография центральной нервной системы и головного моз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06.03.00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пьютерная томография голо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05.02.00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Электромиограф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05.23.006.00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Регистрация вызванных потенциалов коры головного мозга одной модальности (зрительн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.23.001</w:t>
            </w:r>
            <w:r>
              <w:rPr>
                <w:lang w:val="ru-RU"/>
              </w:rPr>
              <w:tab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ьтразвуковое исследование головного моз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.03.0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нтгенография дорсального отдела позвон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.08.003</w:t>
            </w:r>
            <w:r>
              <w:rPr>
                <w:lang w:val="ru-RU"/>
              </w:rPr>
              <w:tab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нтгенография придаточных пазух но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Лечение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.003.0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точное наблюдение врача-реанимато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*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.23.002</w:t>
            </w:r>
            <w:r>
              <w:rPr>
                <w:lang w:val="ru-RU"/>
              </w:rPr>
              <w:tab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ечебная физкультура при заболеваниях центральной нервной сис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зиотерапевтическое лечение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.23.00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ссаж при заболеваниях центральной нервной сис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bCs/>
                <w:iCs/>
                <w:color w:val="000000"/>
                <w:lang w:val="ru-RU"/>
              </w:rPr>
              <w:t>Методы экстрокорпорального воздействия на кровь и трансфузиологические пособия*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.05.00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лазмаферез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*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4" w:leader="none"/>
        </w:tabs>
        <w:autoSpaceDE w:val="false"/>
        <w:spacing w:lineRule="auto" w:line="240" w:before="52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autoSpaceDE w:val="false"/>
        <w:spacing w:lineRule="auto" w:line="240" w:before="52" w:after="0"/>
        <w:rPr>
          <w:lang w:val="ru-RU"/>
        </w:rPr>
      </w:pPr>
      <w:r>
        <w:rPr>
          <w:lang w:val="ru-RU"/>
        </w:rPr>
        <w:t>Медикаментозное лечение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300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Международное непатентованное наименование, форма выпуск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Частота применения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етипред 500- 1000мг\сутки в/в капельно 1 раз в день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3-7 дней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ильгамма 2 мл в/м 1 раз в день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5 дней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Нейропротекторы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Актовегин 800-1000 мг в/в капельно 1 раз в день 10 дне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0 дней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Церебролизин 10 мл в/в капельно 1 раз в день 10 дне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0 дне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4" w:leader="none"/>
        </w:tabs>
        <w:autoSpaceDE w:val="false"/>
        <w:spacing w:lineRule="auto" w:line="240" w:before="52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48" w:leader="none"/>
          <w:tab w:val="left" w:pos="1535" w:leader="none"/>
          <w:tab w:val="center" w:pos="9380" w:leader="none"/>
          <w:tab w:val="right" w:pos="10093" w:leader="none"/>
          <w:tab w:val="center" w:pos="10206" w:leader="none"/>
        </w:tabs>
        <w:autoSpaceDE w:val="false"/>
        <w:spacing w:lineRule="auto" w:line="24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widowControl w:val="false"/>
        <w:tabs>
          <w:tab w:val="clear" w:pos="720"/>
          <w:tab w:val="left" w:pos="348" w:leader="none"/>
          <w:tab w:val="left" w:pos="1535" w:leader="none"/>
          <w:tab w:val="center" w:pos="9380" w:leader="none"/>
          <w:tab w:val="right" w:pos="10093" w:leader="none"/>
          <w:tab w:val="center" w:pos="10206" w:leader="none"/>
        </w:tabs>
        <w:autoSpaceDE w:val="false"/>
        <w:spacing w:lineRule="auto" w:line="24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widowControl w:val="false"/>
        <w:tabs>
          <w:tab w:val="clear" w:pos="720"/>
          <w:tab w:val="left" w:pos="348" w:leader="none"/>
          <w:tab w:val="left" w:pos="1535" w:leader="none"/>
          <w:tab w:val="center" w:pos="9380" w:leader="none"/>
          <w:tab w:val="right" w:pos="10093" w:leader="none"/>
          <w:tab w:val="center" w:pos="10206" w:leader="none"/>
        </w:tabs>
        <w:autoSpaceDE w:val="false"/>
        <w:spacing w:lineRule="auto" w:line="24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jc w:val="left"/>
        <w:rPr>
          <w:b/>
          <w:b/>
          <w:bCs/>
          <w:color w:val="000000"/>
          <w:u w:val="single"/>
          <w:lang w:val="ru-RU" w:eastAsia="ru-RU"/>
        </w:rPr>
      </w:pPr>
      <w:r>
        <w:rPr>
          <w:b/>
          <w:bCs/>
          <w:color w:val="000000"/>
          <w:u w:val="single"/>
          <w:lang w:val="ru-RU" w:eastAsia="ru-RU"/>
        </w:rPr>
      </w:r>
    </w:p>
    <w:p>
      <w:pPr>
        <w:pStyle w:val="Normal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ШИФР КСГ: 44.023.004   УРОВЕНЬ  1, 2, 3, 4   СРЕДНЯЯ ДЛИТЕЛЬНОСТЬ 23 ДНЯ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РОФИЛЬ ОТДЕЛЕНИЯ: НЕВРОЛОГИЯ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А 84    КЛЕЩЕВОЙ ВИРУСНЫЙ ЭНЦЕФАЛИТ</w:t>
      </w:r>
    </w:p>
    <w:p>
      <w:pPr>
        <w:pStyle w:val="Normal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А 85  ДРУГИЕ ВИРУСНЫЕ ЭНЦЕФАЛИТЫ, НЕ КЛАССИФИЦИРОВАННЫЕ В ДРУГИХ РУБРИКАХ</w:t>
      </w:r>
    </w:p>
    <w:p>
      <w:pPr>
        <w:pStyle w:val="Normal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009"/>
        <w:gridCol w:w="866"/>
        <w:gridCol w:w="1654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ы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Кратность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1.014.0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Прием (осмотр, консультация) врача-инфекциониста первичны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1.014.0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рием (осмотр, консультация) врача-инфекциониста повторны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1.023.01</w:t>
            </w:r>
            <w:r>
              <w:rPr>
                <w:rFonts w:cs="Arial CYR" w:ascii="Arial CYR" w:hAnsi="Arial CYR"/>
                <w:lang w:val="ru-RU"/>
              </w:rPr>
              <w:tab/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рием (осмотр, консультация) врача-невропатолога первичны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3.016.0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бщий (клинический) анализ кров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3.016.0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Анализ мочи общ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12.06.01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ерологические реакции на различные инфекции, вирусы  (нет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9.23.00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Цитологическое исследование клеток спинномозговой жидк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*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9.23.00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Исследование уровня глюкозы</w:t>
            </w: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 спинномозговой жидк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*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9.23.00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Исследование уровня белка в спинномозговой жидк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*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11.23.00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пинномозговая пункц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5.10.00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егистрация электрокардиограмм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6.09.00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ентгенография легки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6.03.00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мпьютерная томография голов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trHeight w:val="105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6.03.006</w:t>
            </w:r>
            <w:r>
              <w:rPr>
                <w:rFonts w:cs="Arial CYR" w:ascii="Arial CYR" w:hAnsi="Arial CYR"/>
                <w:lang w:val="ru-RU"/>
              </w:rPr>
              <w:tab/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Рентгенография всего черепа, в одной или более проекциях </w:t>
            </w: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ab/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 xml:space="preserve">         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044" w:leader="none"/>
              </w:tabs>
              <w:autoSpaceDE w:val="false"/>
              <w:spacing w:lineRule="auto" w:line="240" w:before="72" w:after="0"/>
              <w:jc w:val="both"/>
              <w:rPr>
                <w:rFonts w:ascii="Times New Roman CYR" w:hAnsi="Times New Roman CYR" w:cs="Times New Roman CYR"/>
                <w:bCs/>
                <w:i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lang w:val="ru-RU"/>
              </w:rPr>
              <w:t>Оперативное вмешательство по показаниям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rFonts w:cs="Arial CYR" w:ascii="Arial CYR" w:hAnsi="Arial CYR"/>
                <w:lang w:val="ru-RU"/>
              </w:rPr>
              <w:tab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16.09.01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Искусственная вентиляция легки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20.15.00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физиотерапия, масса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3.03.0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уточное наблюдение реанимационного больного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*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4" w:leader="none"/>
        </w:tabs>
        <w:autoSpaceDE w:val="false"/>
        <w:spacing w:lineRule="auto" w:line="240" w:before="52" w:after="0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autoSpaceDE w:val="false"/>
        <w:spacing w:lineRule="auto" w:line="240" w:before="52" w:after="0"/>
        <w:rPr/>
      </w:pPr>
      <w:r>
        <w:rPr/>
        <w:t>Медикаментозное лечение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2"/>
        <w:gridCol w:w="2135"/>
        <w:gridCol w:w="3449"/>
      </w:tblGrid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Международное непатентованное наименование, форма выпус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Частота применения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Противоклещевой иммуноглобулин 0,1 -0,15 мл на 1кг вес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10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/>
            </w:pPr>
            <w:r>
              <w:rPr>
                <w:lang w:val="ru-RU"/>
              </w:rPr>
              <w:t>1 раз в день при лихорадочной форме в течение 5 дн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/>
              <w:jc w:val="left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 xml:space="preserve">2 раза п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/>
              <w:jc w:val="left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менингеальной и менингоэнцефалитической формах в течение 5 дне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Иммуномодуляторы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Виферон 1,5-3,0 млн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ЕД свечи, ректаль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10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 xml:space="preserve">2 раза вдень 5 дней                                                                                      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napToGrid w:val="false"/>
              <w:spacing w:lineRule="auto" w:line="240" w:before="52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napToGrid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napToGrid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Нейропротекторы: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актовегин 800 мг в/в капель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0 дней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Мексидол 200 мг в/в капель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/>
            </w:pPr>
            <w:r>
              <w:rPr>
                <w:lang w:val="ru-RU"/>
              </w:rPr>
              <w:t>5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0 дней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Диуретики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глицерол   1-1,5 г на 1 кг веса 3 раз в сутк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 xml:space="preserve">3 раза в день до 14 дней                                                        </w:t>
            </w:r>
          </w:p>
        </w:tc>
      </w:tr>
      <w:tr>
        <w:trPr>
          <w:trHeight w:val="483" w:hRule="atLeast"/>
        </w:trPr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Фуросемид табл. 1 таб. вде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/>
              <w:jc w:val="both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1т 1 раз день до 14 дне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Противосудорожные препараты</w:t>
            </w:r>
          </w:p>
        </w:tc>
      </w:tr>
      <w:tr>
        <w:trPr>
          <w:trHeight w:val="483" w:hRule="atLeast"/>
        </w:trPr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Релиум 2,0 мл в/м, в/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/>
            </w:pPr>
            <w:r>
              <w:rPr>
                <w:lang w:val="ru-RU"/>
              </w:rPr>
              <w:t>3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/>
              <w:jc w:val="both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1 амп. 1 раз  в день 5 дней</w:t>
            </w:r>
          </w:p>
        </w:tc>
      </w:tr>
      <w:tr>
        <w:trPr>
          <w:trHeight w:val="483" w:hRule="atLeast"/>
        </w:trPr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Депакин в инъекц. в/в кап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/>
              <w:jc w:val="both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5 дней</w:t>
            </w:r>
          </w:p>
        </w:tc>
      </w:tr>
      <w:tr>
        <w:trPr>
          <w:trHeight w:val="483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Витамины группы В:</w:t>
            </w:r>
          </w:p>
        </w:tc>
      </w:tr>
      <w:tr>
        <w:trPr>
          <w:trHeight w:val="483" w:hRule="atLeast"/>
        </w:trPr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Мильгамма 2.0 мл в/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/>
              <w:jc w:val="both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1 амп. В день 5 дней</w:t>
            </w:r>
          </w:p>
        </w:tc>
      </w:tr>
    </w:tbl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rFonts w:ascii="Times New Roman CYR" w:hAnsi="Times New Roman CYR" w:cs="Times New Roman CYR"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Cs/>
          <w:color w:val="000000"/>
          <w:lang w:val="ru-RU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rFonts w:ascii="Times New Roman CYR" w:hAnsi="Times New Roman CYR" w:cs="Times New Roman CYR"/>
          <w:bCs/>
          <w:color w:val="000000"/>
          <w:lang w:val="ru-RU"/>
        </w:rPr>
      </w:pPr>
      <w:r>
        <w:rPr>
          <w:rFonts w:cs="Times New Roman CYR" w:ascii="Times New Roman CYR" w:hAnsi="Times New Roman CYR"/>
          <w:bCs/>
          <w:color w:val="000000"/>
          <w:lang w:val="ru-RU"/>
        </w:rPr>
        <w:t>*По усмотрению врача</w:t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ШИФР КСГ: 44.023.005   УРОВЕНЬ  1, 2, 3, 4   СРЕДНЯЯ ДЛИТЕЛЬНОСТЬ 17 ДНЕЙ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РОФИЛЬ ОТДЕЛЕНИЯ: НЕВРОЛОГИЧЕСКИЙ, ИНФЕКЦИОННЫЙ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  <w:t xml:space="preserve">А 69.2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БОЛЕЗНЬ ЛАЙМА</w:t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009"/>
        <w:gridCol w:w="866"/>
        <w:gridCol w:w="1654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ы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Кратность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1.014.0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Прием (осмотр, консультация) врача-инфекциониста первичны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1.014.0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рием (осмотр, консультация) врача-инфекциониста повторны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3.016.0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бщий (клинический) анализ кров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3.016.06</w:t>
            </w:r>
            <w:r>
              <w:rPr>
                <w:rFonts w:cs="Arial CYR" w:ascii="Arial CYR" w:hAnsi="Arial CYR"/>
                <w:lang w:val="ru-RU"/>
              </w:rPr>
              <w:tab/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Анализ мочи общ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12.06.01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ерологические реакции на различные инфекции, вирус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9.23.00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Цитологическое исследование клеток спинномозговой жидк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9.23.00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Исследование уровня глюкозы в спинномозговой жидк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1*</w:t>
            </w:r>
          </w:p>
        </w:tc>
      </w:tr>
      <w:tr>
        <w:trPr>
          <w:trHeight w:val="3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9.23.005</w:t>
            </w:r>
            <w:r>
              <w:rPr>
                <w:rFonts w:cs="Arial CYR" w:ascii="Arial CYR" w:hAnsi="Arial CYR"/>
                <w:lang w:val="ru-RU"/>
              </w:rPr>
              <w:tab/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Исследование уровня белка в спинномозговой жидк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>
          <w:trHeight w:val="3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5.10.00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егистрация электрокардиограмм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>
          <w:trHeight w:val="3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6.03.05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ентгенография пораженной части костного скел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>
          <w:trHeight w:val="3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11.23.00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пинномозговая пункц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>
          <w:trHeight w:val="3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4.10.002</w:t>
            </w:r>
            <w:r>
              <w:rPr>
                <w:rFonts w:cs="Arial CYR" w:ascii="Arial CYR" w:hAnsi="Arial CYR"/>
                <w:lang w:val="ru-RU"/>
              </w:rPr>
              <w:tab/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Эхокардиограф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3.03.0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уточное наблюдение реанимационного больн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 показаниям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793" w:leader="none"/>
        </w:tabs>
        <w:autoSpaceDE w:val="false"/>
        <w:spacing w:lineRule="auto" w:line="240" w:before="52" w:after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u w:val="single"/>
          <w:lang w:val="ru-RU"/>
        </w:rPr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2"/>
        <w:gridCol w:w="2135"/>
        <w:gridCol w:w="3449"/>
      </w:tblGrid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Международное непатентованное наименование, форма выпус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Частота применения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антибиотикотерапия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Цефтриаксон 1,0 г 2 раза в день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10-21 день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Доксициклин 0,1г  таб. внутрь 2 раза в де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10-21день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Цефотаксим 2,0 г  в/м 2-3 раза в де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/>
            </w:pPr>
            <w:r>
              <w:rPr>
                <w:lang w:val="ru-RU"/>
              </w:rPr>
              <w:t>10-21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44" w:leader="none"/>
        </w:tabs>
        <w:autoSpaceDE w:val="false"/>
        <w:spacing w:lineRule="auto" w:line="240" w:before="108" w:after="0"/>
        <w:jc w:val="both"/>
        <w:rPr>
          <w:b/>
          <w:b/>
          <w:bCs/>
          <w:i/>
          <w:i/>
          <w:iCs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lang w:val="ru-RU"/>
        </w:rPr>
        <w:t>*по усмотрению врача</w:t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b/>
          <w:b/>
          <w:bCs/>
          <w:i/>
          <w:i/>
          <w:iCs/>
          <w:color w:val="000000"/>
          <w:u w:val="single"/>
          <w:lang w:val="ru-RU" w:eastAsia="ru-RU"/>
        </w:rPr>
      </w:pPr>
      <w:r>
        <w:rPr>
          <w:b/>
          <w:bCs/>
          <w:i/>
          <w:iCs/>
          <w:color w:val="000000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ШИФР КСГ: 44.023.006   УРОВЕНЬ  1, 2, 3   СРЕДНЯЯ ДЛИТЕЛЬНОСТЬ 28 ДНЕЙ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РОФИЛЬ ОТДЕЛЕНИЯ: НЕВРОЛОГИЧЕСКИЙ, ИНФЕКЦИОННЫЙ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b/>
          <w:b/>
          <w:lang w:val="ru-RU" w:eastAsia="ru-RU"/>
        </w:rPr>
      </w:pPr>
      <w:r>
        <w:rPr>
          <w:b/>
          <w:lang w:eastAsia="ru-RU"/>
        </w:rPr>
        <w:t>G</w:t>
      </w:r>
      <w:r>
        <w:rPr>
          <w:b/>
          <w:lang w:val="ru-RU" w:eastAsia="ru-RU"/>
        </w:rPr>
        <w:t>00 Бактериальный менингит, не классифицированный в других рубриках</w:t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b/>
          <w:b/>
          <w:lang w:val="ru-RU" w:eastAsia="ru-RU"/>
        </w:rPr>
      </w:pPr>
      <w:r>
        <w:rPr>
          <w:b/>
          <w:lang w:eastAsia="ru-RU"/>
        </w:rPr>
        <w:t>G</w:t>
      </w:r>
      <w:r>
        <w:rPr>
          <w:b/>
          <w:lang w:val="ru-RU" w:eastAsia="ru-RU"/>
        </w:rPr>
        <w:t>01 Менингит при бактериальных болезнях, классифицированных в других рубриках</w:t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b/>
          <w:b/>
          <w:lang w:val="ru-RU" w:eastAsia="ru-RU"/>
        </w:rPr>
      </w:pPr>
      <w:r>
        <w:rPr>
          <w:b/>
          <w:lang w:eastAsia="ru-RU"/>
        </w:rPr>
        <w:t>G</w:t>
      </w:r>
      <w:r>
        <w:rPr>
          <w:b/>
          <w:lang w:val="ru-RU" w:eastAsia="ru-RU"/>
        </w:rPr>
        <w:t>02  Менингит при других инфекционных и паразитарных болезнях, классифицированных в других рубриках</w:t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b/>
          <w:b/>
          <w:lang w:val="ru-RU" w:eastAsia="ru-RU"/>
        </w:rPr>
      </w:pPr>
      <w:r>
        <w:rPr>
          <w:b/>
          <w:lang w:eastAsia="ru-RU"/>
        </w:rPr>
        <w:t>G</w:t>
      </w:r>
      <w:r>
        <w:rPr>
          <w:b/>
          <w:lang w:val="ru-RU" w:eastAsia="ru-RU"/>
        </w:rPr>
        <w:t>03   Менингит, обусловленный другими и неуточненными причинами</w:t>
      </w:r>
    </w:p>
    <w:p>
      <w:pPr>
        <w:pStyle w:val="Normal"/>
        <w:tabs>
          <w:tab w:val="clear" w:pos="720"/>
          <w:tab w:val="left" w:pos="502" w:leader="none"/>
          <w:tab w:val="center" w:pos="6480" w:leader="none"/>
        </w:tabs>
        <w:jc w:val="left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009"/>
        <w:gridCol w:w="866"/>
        <w:gridCol w:w="1654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ы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Кратность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1.014.0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Прием (осмотр, консультация) врача-инфекциониста первичны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*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1.014.0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рием (осмотр, консультация) врача-инфекциониста повторны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*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2.26.003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фтальмоскоп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*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3.016.0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бщий (клинический) анализ кров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3.016.0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Анализ мочи общ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9.23.00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Исследование уровня глюкозы в спинномозговой жидк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*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26.23.00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Бактериологическое исследование спинномозговой жидкости  на менингокок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*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26.31.00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ределение чувствительности микроорганизмов к антибиотикам и другим препарата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11.23.00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пиномозговая пункц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3.052.0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мплексное ультразвуковое исследование внутренних орган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4.23.00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Ультразвуковое исследование головного мозг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6.08.003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ентгенография придаточных пазух нос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6.03.00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мпьютерная томография голов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*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3.002.0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Исследование иммунологического статуса при гуморальном иммунодефицит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03.03.0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 xml:space="preserve">Суточное наблюдение реанимационного больного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 показания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18.05.00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лазмафере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18.05.006</w:t>
            </w: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    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Гемосорбц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4" w:leader="none"/>
        </w:tabs>
        <w:autoSpaceDE w:val="false"/>
        <w:spacing w:lineRule="auto" w:line="240" w:before="52" w:after="0"/>
        <w:rPr>
          <w:lang w:val="ru-RU"/>
        </w:rPr>
      </w:pPr>
      <w:r>
        <w:rPr>
          <w:lang w:val="ru-RU"/>
        </w:rPr>
        <w:t>Медикаментозное лечение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autoSpaceDE w:val="false"/>
        <w:spacing w:lineRule="auto" w:line="240" w:before="52" w:after="0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2"/>
        <w:gridCol w:w="2135"/>
        <w:gridCol w:w="3449"/>
      </w:tblGrid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Международное непатентованное наименование, форма выпус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Частота применения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 xml:space="preserve">Суточное наблюдение реанимационного больного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По показаниям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По показаниям 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Антибиотики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Цефатоксим </w:t>
            </w:r>
            <w:r>
              <w:rPr>
                <w:rFonts w:cs="Times New Roman CYR" w:ascii="Times New Roman CYR" w:hAnsi="Times New Roman CYR"/>
                <w:bCs/>
                <w:color w:val="000000"/>
                <w:lang w:val="ru-RU"/>
              </w:rPr>
              <w:t>2,0 г  в/м 3 раза в де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10-21 день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Цефтриаксон 1-2   г    2  раза в де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14-21 ден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Цефтазидим       1  г   3    раза в день в/м или в/в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14-21 ден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енициллин суточная доза 20-40 млн ЕД 6 прием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/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2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10-21 дней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/>
            </w:pPr>
            <w:r>
              <w:rPr>
                <w:lang w:val="ru-RU"/>
              </w:rPr>
              <w:t xml:space="preserve">Левомицетин       3 г                в  4 приема                          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/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jc w:val="both"/>
              <w:rPr/>
            </w:pPr>
            <w:r>
              <w:rPr>
                <w:lang w:val="ru-RU"/>
              </w:rPr>
              <w:t>10 дней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/>
            </w:pPr>
            <w:r>
              <w:rPr>
                <w:lang w:val="ru-RU"/>
              </w:rPr>
              <w:t xml:space="preserve">Гентамицин          5мг\кг              в 2-3 приема                       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/>
            </w:pPr>
            <w:r>
              <w:rPr>
                <w:lang w:val="ru-RU"/>
              </w:rPr>
              <w:t>8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20 дней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/>
            </w:pPr>
            <w:r>
              <w:rPr>
                <w:lang w:val="ru-RU"/>
              </w:rPr>
              <w:t xml:space="preserve">Ампициллин              6-8 г          3 раза в день                      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10-21 день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Средства для коррекции внутричерепной гипертензи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</w:t>
            </w:r>
            <w:r>
              <w:rPr>
                <w:lang w:val="ru-RU"/>
              </w:rPr>
              <w:t>Дексаметазон 4 мг 4 раза в де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4-5дней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</w:t>
            </w:r>
            <w:r>
              <w:rPr>
                <w:lang w:val="ru-RU"/>
              </w:rPr>
              <w:t xml:space="preserve">Глицерол        1г\кг       3 раза в день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 xml:space="preserve">5 дней                                           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/>
            </w:pPr>
            <w:r>
              <w:rPr>
                <w:lang w:val="ru-RU"/>
              </w:rPr>
              <w:t xml:space="preserve">                      </w:t>
            </w:r>
            <w:r>
              <w:rPr>
                <w:lang w:val="ru-RU"/>
              </w:rPr>
              <w:t>Лазикс            40 мг 1-2 раз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 xml:space="preserve">5 дней                                           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autoSpaceDE w:val="false"/>
              <w:spacing w:lineRule="auto" w:line="240" w:before="58" w:after="0"/>
              <w:rPr>
                <w:lang w:val="ru-RU"/>
              </w:rPr>
            </w:pPr>
            <w:r>
              <w:rPr>
                <w:lang w:val="ru-RU"/>
              </w:rPr>
              <w:t xml:space="preserve">                     </w:t>
            </w:r>
            <w:r>
              <w:rPr>
                <w:lang w:val="ru-RU"/>
              </w:rPr>
              <w:t>Противосудорожные препараты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иазепам        5-10 мг  до купирования судорог      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 xml:space="preserve">до купирования судорог          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autoSpaceDE w:val="false"/>
              <w:spacing w:lineRule="auto" w:line="240" w:before="58" w:after="0"/>
              <w:rPr>
                <w:lang w:val="ru-RU"/>
              </w:rPr>
            </w:pPr>
            <w:r>
              <w:rPr>
                <w:lang w:val="ru-RU"/>
              </w:rPr>
              <w:t xml:space="preserve">                     </w:t>
            </w:r>
            <w:r>
              <w:rPr>
                <w:lang w:val="ru-RU"/>
              </w:rPr>
              <w:t>Нейропротекторы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jc w:val="both"/>
              <w:rPr/>
            </w:pPr>
            <w:r>
              <w:rPr>
                <w:lang w:val="ru-RU"/>
              </w:rPr>
              <w:t xml:space="preserve">Актовегин     800-1000мг 10 дней        в/в капельно                                                   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10 дней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62" w:leader="none"/>
              </w:tabs>
              <w:autoSpaceDE w:val="false"/>
              <w:spacing w:lineRule="auto" w:line="240" w:before="52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ексидол         400 мг в/в кап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" w:leader="none"/>
                <w:tab w:val="left" w:pos="1535" w:leader="none"/>
                <w:tab w:val="center" w:pos="9380" w:leader="none"/>
                <w:tab w:val="right" w:pos="10093" w:leader="none"/>
                <w:tab w:val="center" w:pos="10206" w:leader="none"/>
              </w:tabs>
              <w:autoSpaceDE w:val="false"/>
              <w:spacing w:lineRule="auto" w:line="240" w:before="52" w:after="0"/>
              <w:rPr>
                <w:lang w:val="ru-RU"/>
              </w:rPr>
            </w:pPr>
            <w:r>
              <w:rPr>
                <w:lang w:val="ru-RU"/>
              </w:rPr>
              <w:t>10 дне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4" w:leader="none"/>
        </w:tabs>
        <w:autoSpaceDE w:val="false"/>
        <w:spacing w:lineRule="auto" w:line="240" w:before="52" w:after="0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Normal"/>
        <w:widowControl w:val="false"/>
        <w:tabs>
          <w:tab w:val="clear" w:pos="720"/>
          <w:tab w:val="left" w:pos="348" w:leader="none"/>
          <w:tab w:val="left" w:pos="1535" w:leader="none"/>
          <w:tab w:val="center" w:pos="9380" w:leader="none"/>
          <w:tab w:val="right" w:pos="10093" w:leader="none"/>
          <w:tab w:val="center" w:pos="10206" w:leader="none"/>
        </w:tabs>
        <w:autoSpaceDE w:val="false"/>
        <w:spacing w:lineRule="auto" w:line="240" w:before="52" w:after="0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  <w:tab/>
        <w:tab/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20" w:bottom="16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Symbol" w:hAnsi="Symbol" w:eastAsia="Times New Roman" w:cs="Arial CYR"/>
      <w:b w:val="false"/>
      <w:i w:val="false"/>
      <w:color w:val="00000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eastAsia="Times New Roman" w:cs="Times New Roman"/>
      <w:sz w:val="20"/>
      <w:szCs w:val="20"/>
      <w:lang w:val="ru-RU"/>
    </w:rPr>
  </w:style>
  <w:style w:type="character" w:styleId="5">
    <w:name w:val="Заголовок 5 Знак"/>
    <w:basedOn w:val="Style12"/>
    <w:qFormat/>
    <w:rPr>
      <w:rFonts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sz w:val="20"/>
      <w:szCs w:val="20"/>
      <w:lang w:val="ru-RU"/>
    </w:rPr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полужирный"/>
    <w:basedOn w:val="Normal"/>
    <w:qFormat/>
    <w:pPr>
      <w:jc w:val="left"/>
    </w:pPr>
    <w:rPr>
      <w:b/>
      <w:bCs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44:00Z</dcterms:created>
  <dc:creator>Fujitsu</dc:creator>
  <dc:description/>
  <cp:keywords/>
  <dc:language>en-US</dc:language>
  <cp:lastModifiedBy>sokolovaev</cp:lastModifiedBy>
  <cp:lastPrinted>2012-02-29T09:32:00Z</cp:lastPrinted>
  <dcterms:modified xsi:type="dcterms:W3CDTF">2012-03-06T06:36:00Z</dcterms:modified>
  <cp:revision>12</cp:revision>
  <dc:subject/>
  <dc:title>КЛИНИЧЕСКИЙ СТАНДАРТ </dc:title>
</cp:coreProperties>
</file>